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, 25 февраля, 3 июня, 8 августа, 19 сентября, 7 ноябр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В абзаце втором цифры «2 989 759» заменить цифрами «3 031 21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 В абзаце шестом цифры «619 497» заменить цифрами «660 95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2 989 759» заменить цифрами «3 031 21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 В абзаце пятом цифры «619 497» заменить цифрами «660 95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16:00Z</dcterms:created>
  <dc:creator>КУЛИНИЧ</dc:creator>
  <dc:description/>
  <cp:keywords/>
  <dc:language>en-US</dc:language>
  <cp:lastModifiedBy>user</cp:lastModifiedBy>
  <cp:lastPrinted>2025-08-27T09:10:00Z</cp:lastPrinted>
  <dcterms:modified xsi:type="dcterms:W3CDTF">2025-11-21T05:32:00Z</dcterms:modified>
  <cp:revision>27</cp:revision>
  <dc:subject/>
  <dc:title>проект</dc:title>
</cp:coreProperties>
</file>